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 к оргтехнике и запасных частей к вычислительной техник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 к оргтехнике и запасных частей к вычислительной техник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в течение 2014 года по согласованию номенклатуры с  заказчик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2 001 460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2-06T11:57:00Z</cp:lastPrinted>
  <dcterms:modified xsi:type="dcterms:W3CDTF">2014-02-06T05:57:00Z</dcterms:modified>
  <cp:revision>9</cp:revision>
  <dc:subject/>
  <dc:title> </dc:title>
</cp:coreProperties>
</file>